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Wózek do przewożenia chorych leżąc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>5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9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ózek przeznaczony do przewożenia pacjentów w pozycji leżącej, drobnych zabiegów i krótkiego pobytu (leczenia i rekonwalescencji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Konstrukcja wózka wykonana ze stali lakierowanej proszkowo oparta na 2 kolumnach cylindrycznych z osłoną o gładkiej powierzchni łatwej do dezynfekcji (nie osłonięty Platforma leża podzielona na 2 segmenty wypełnione płytami z tworzywa HPL przeziernymi dla promieni RTG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latforma leża 2 segmentowa wykonana w formie jednolitego odlewu, zaokrąglona (bez ostrych krawędzi i rogów), łatwa do dezynfekcji, wykonana z tworzywa sztucznego odpornego na działanie środków chemicznych i uszkodzeń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odwozie zabudowane pokrywą z tworzywa sztucznego  z  miejscem do przechowywania rzeczy pacjenta lub dodatkowego sprzęt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Możliwość zamontowania pionowego uchwytu na butlę z tlenem montowany bez użycia dodatkowych narzędz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Rozstaw pomiędzy kolumnami 1082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Dopuszczalne obciążenie robocze wózka (waga pacjent+ osprzęt i dodatkowe urządzenia) -  250 kg i dopuszczalna waga przewożonego pacjenta  215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Długość całkowita wózka  217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Szerokość całkowita wózka z opuszczonymi barierkami 735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Szerokość całkowita wózka z podniesionymi barierkami 78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ymiary leża (przestrzeń dla pacjenta): długość 193 cm, szerokość 61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2 segmentowe leże całkowicie przezierne dla promieni  RTG umożliwiające wykonanie zdjęć na całej długości leża (od głowy do stóp) i możliwością włożenia kasety RTG od strony wezgłowia, z obu boków wózka i od strony nóg (dostęp 360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4 cm prześwit między platformą leża,  a ramą wózka w celu łatwego i bezpiecznego wprowadzania kasety RTG z każdej strony wózka (bez ograniczeń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ózek wyposażony w podziałkę w poprzek i wzdłuż leża oraz wyprofilowaną ramę ułatwiającą pozycjonowanie kasety RTG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Składane, ergonomiczne rączki do prowadzenia wózka zlokalizowane od strony głowy i/lub nóg pacjenta ułatwiające dostęp do pacjenta.  Rączki składane poniżej poziomu materac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ózek wyposażony w piąte koło kierunkowe z funkcją jazdy swobodnej bądź kierunkow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Pojedyncze koła o średnicy 20 cm, antystatyczne,   bez widocznej metalowej osi obrotu zaopatrzone w osłony zabezpieczające mechanizm kół przed zanieczyszczeni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Hydrauliczna regulacja wysokości leża dostępna z obu stron wózka, za pomocą dźwigni nożnej w zakresie 61 – 91 cm (mierzone od podłoża do górnej płaszczyzny leża bez materaca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ózek wyposażony w centralny system hamulcowy, z jednoczesnym blokowaniem wszystkich kół, co do obrotu wokół osi, toczenia i sterowania kierunkiem jazdy, z wyraźnym zaznaczeniem kolorystycznym blokady hamulców (czerwony) i funkcji jazdy kierunkowej (zielony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Centralny system blokowania kół  obsługiwany z dwóch stron wózka jedną dźwignią nożną, trójpozycyjny – jazda swobodna, jazda kierunkowa, hamulec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Barierki boczne chromowane, składane z gładką, wyprofilowaną powierzchnią tworzywową w kolorze czerwonym ułatwiającą prowadzenie wózka oraz nie rysującą ścian. Barierki boczne chowane pod leże gwarantujące brak przerw transferowych. Wyprofilowane barierki z uchwytami do pchania/ciągnięcia na końcu wózka od strony nó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Regulacja segmentu pleców manualna ze wspomaganiem sprężyn gazowych w zakresie od 0°-80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Możliwość uniesienia segmentu nóg w celu łatwiejszego czyszczenia i dezynfekcji powierzchni bezpośrednio pod leżem, gdzie wprowadza się kaset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ozycja Trendelenburga/ anty-Trendelenburga regulowana hydraulicznie w zakresie  +/-16° przy użyciu pedałów nożnych z obu dłuższych stron wóz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9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 xml:space="preserve">Tuleje na wieszaki infuzyjne  lub  na inne akcesoria w każdym narożu wózka.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Uchwyty na worki urologicz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Materac piankowy 2 warstwowy, w pokrowcu z osłoną poliestrową, powlekany poliuretanem i poliamidem, z powierzchnią antypoślizgową , nieprzemakalny, o grubości 8 cm, Materac mocowany na rzepy,  w sposób uniemożliwiający samoczynne przesuwanie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Teleskopowy chromowany wieszak infuzyjny 2  częściowy z regulacją wysokości, wyjmowany, 2 haki. Max. obciążenie do 6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41:00Z</dcterms:modified>
  <cp:revision>35</cp:revision>
  <dc:subject/>
  <dc:title/>
</cp:coreProperties>
</file>